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171-1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eastAsia="Times New Roman" w:cs="Arial" w:ascii="Arial" w:hAnsi="Arial"/>
        </w:rPr>
        <w:t>Hévíz, 065 hrsz-ú ingatlan temető és Áprád utca által elfoglalt területének önkormányzati tulajdonba vétele, a tulajdonjog rendezésének előkész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Pikó Gábor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7" w:hanging="2127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 Természet- és Környezetvédelmi Bizottság,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2013. évben az Árpád utca felújítását, valamint a városi köztemető bejárata melletti területen 12 db burkolt gépjármű várakozóhely kiépítését határozta el. A feladat előkészítése során derült fény arra a tényre, hogy a temető részben a Hévízt korábban Nemesbükkel összekötő 065 hrsz-ú közút területére került telepítésre. A régi közút területe részben átnyúlik a temető Árpád utcai oldalára is, így a tárgyi ingatlannak mintegy 2.658 m2 alapterülete nem kapcsolódik szervesen a közút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2130" cy="36156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rintett külterületi 065 hrsz-ú ingatlan a Magyar Állam tulajdonában van, a vagyonkezelői jogokat az MNV Zrt. gyakorolja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útkezelő Magyar Közút Nzrt. 2014. március 05-én kelt nyilatkozatában a tervezett beruházáshoz azzal a feltétellel járult hozzá, hogy az Árpád utcai útfelújítás és parkolóépítés általi igénybevétellel érintett ingatlanterület önkormányzati tulajdonba kerül. Így a fenti helyszínrajzon ábrázolt 1142,7 m2 alapterületű ingatlan az Árpád utca területéhez csatolandó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temető által igénybevett közút is közcélokat szolgál, az érintett ingatlanrésznek a temetőhöz történő csatolása is a feladat elválaszthatatlan részét képezi. A temető által elfoglalt ingatlanrész alapterülete 1515,4 m2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z állami vagyon tulajdonjoga ingyenesen átruházható a 2007. évi CVI. törvény 36. § (2) bekezdés c) pontja alapján a helyi önkormányzat javára törvényben vagy törvény felhatalmazása alapján kiadott jogszabályban foglalt feladatai elősegítése érdekében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ulajdonba adási kérelem előterjesztéséhez képviselő-testületi határozat meghozatala szükséges, amely tartalmazza a vagyonigényléshez szükséges tartalmi és formai követelményeket. Megfogalmazza az önkormányzat igényét az érintett területek által elfoglalt állami tulajdonban lévő ingatlanok térítésmentes önkormányzati tulajdonba adására, vállalva a tulajdonba adással, átadás-átvétellel járó költségeket (tulajdonjog átruházás költsége, a vagyonátadás illetékmentes). A felhasználási cél a köztemető kialakítása, fenntartása, valamint a helyi közutak és tartozékainak kialakítása és fenntartása, amely feladatot a Magyarország helyi önkormányzatairól szóló 2011. évi CLXXXIX. törvény 13. § (1) bekezdés 2. pontja (településüzemeltetés) a helyben biztosítható közfeladatok körében ellátandó helyi önkormányzati feladatok körébe rendel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emzeti vagyonról szóló 2011. évi CXCVI. törvény 13. §-a szerin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4) Nemzeti vagyon tulajdonjogának ingyenes átruházása esetén a tulajdonjogot megszerző félnek – az állam kivételével – eleget kell tennie a következő feltételeknek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a nemzeti vagyoni körből ingyenesen tulajdonba adott ingatlant a tulajdonjog megszerzésétől számított 15 évig nem idegenítheti el, és a juttatás céljának megfelelően köteles hasznosítani, valamint állagát megóvni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átruházott vagyon hasznosításáról évente beszámol a vagyont átadó szervezet felé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5) Az ingyenesen tulajdonba adott ingatlanon e törvény erejénél fogva 15 évig elidegenítési tilalom áll fenn. Az elidegenítési tilalomnak az átruházó javára szóló ingatlan-nyilvántartásba történő feljegyzését a tulajdonjog bejegyzése iránti kérelem benyújtásával egyidejűleg a vagyont átruházó szerv kérelm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6) Az (5) bekezdés szerinti elidegenítési tilalmat a (4) bekezdés a) pontja szerinti határidő leteltét követően a tulajdonos kérelmére törölni kell az ingatlan-nyilvántartásból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feltételeknek és követelményeknek a tervezett beruházás, illetve a már üzemelő temető ingatlan területének tekintetében Önkormányzatunk minden további nélkül eleget tud tenni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ulajdonba vétel feltétele, hogy az érintett 065 hrsz-ú ingatlan jelenlegi ingatlanhasználat szerinti megosztása, telekalakítása megtörténjen, melyhez a tulajdonosi jogokat gyakorló MNV Zrt. hozzájárulása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június 1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120" w:after="12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kezdeményezi az állami vagyonról szóló 2007. évi CVI. törvény 36. § (2) bekezdés c) pontja alapján a település jogszabályban előírt településüzemeltetés- helyi közutak fenntartásával kapcsolatos feladatainak elősegítése érdekében az állami tulajdonban lévő hévízi 065 hrsz-ú ingatlan 2658 m2 alapterületű területrészének önkormányzati tulajdonba vételét temető illetve közút kialakítása céljából, térítés nélküli vagyonátadással.</w:t>
      </w:r>
    </w:p>
    <w:p>
      <w:pPr>
        <w:pStyle w:val="Normal"/>
        <w:numPr>
          <w:ilvl w:val="0"/>
          <w:numId w:val="1"/>
        </w:numPr>
        <w:spacing w:before="120" w:after="120"/>
        <w:ind w:left="720" w:hanging="357"/>
        <w:jc w:val="both"/>
        <w:rPr/>
      </w:pPr>
      <w:r>
        <w:rPr>
          <w:rFonts w:cs="Arial" w:ascii="Arial" w:hAnsi="Arial"/>
        </w:rPr>
        <w:t>E cél megvalósításának érdekében a Képviselő-testület utasítja a polgármestert, hogy az érintett 065-ös hrsz-ú hévízi ingatlan területének megosztására készíttessen geodéziai tervdokumentációt, a telekosztás földhivatali átvezetéséhez kérje meg a tulajdonosi hozzájárulást az MNV Zrt-től, ezt követően intézkedjen a telekosztás földhivatali átvezetéséről.</w:t>
      </w:r>
    </w:p>
    <w:p>
      <w:pPr>
        <w:pStyle w:val="Normal"/>
        <w:numPr>
          <w:ilvl w:val="0"/>
          <w:numId w:val="1"/>
        </w:numPr>
        <w:spacing w:before="120" w:after="12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geodéziai tervdokumentáció elkészíttetésére, valamint a telekosztás földhivatali nyilvántartásban történő átvezetésére bruttó 600.000,- Ft fedezetet biztosít a költségvetés I/7. sz. melléklet általános tartalék terhére.</w:t>
      </w:r>
    </w:p>
    <w:p>
      <w:pPr>
        <w:pStyle w:val="Normal"/>
        <w:numPr>
          <w:ilvl w:val="0"/>
          <w:numId w:val="1"/>
        </w:numPr>
        <w:spacing w:before="120" w:after="12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telekosztás átvezetését követően az ingyenes tulajdonba adást a Képviselő-testület újra tárgyalja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július 30. a geodéziai munkarész elkészíttetésére, és a földhivatali eljárás megindítására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kó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16:00Z</dcterms:created>
  <dc:creator>T-Cont Kft</dc:creator>
  <dc:description/>
  <cp:keywords/>
  <dc:language>en-US</dc:language>
  <cp:lastModifiedBy>Pikó Gábor</cp:lastModifiedBy>
  <cp:lastPrinted>2014-05-09T09:15:00Z</cp:lastPrinted>
  <dcterms:modified xsi:type="dcterms:W3CDTF">2014-06-12T12:31:00Z</dcterms:modified>
  <cp:revision>4</cp:revision>
  <dc:subject/>
  <dc:title>Iktatószám: PMK/144/2011</dc:title>
</cp:coreProperties>
</file>